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KOMPUTERÓW PRZENOŚNYCH Z AKCESORIAMI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dy klasyfikacji Wspólnego Słownika Zamówień (CPV)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100-6 Komputery przenoś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200-7 Komputer tablet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10-6 Myszka komputerowa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000-9 Części, akcesoria i wyroby do komputerów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270-2 Torby na komputery przenoś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000000-8 Pakiety oprogramowania i systemy informatycz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Postępowanie nr TZ-371/16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/>
      </w:pPr>
      <w:r>
        <w:rPr/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</w:rPr>
              <w:t>DOSTAWĘ KOMPUTERÓW PRZENOŚNYCH Z AKCESORIAMI DLA JEDNOSTEK ORGANIZACYJNYCH AKADEMII IM. JANA DŁUGOSZA W CZĘSTOCHOWIE</w:t>
            </w:r>
            <w:r>
              <w:rPr>
                <w:rFonts w:cs="Tahoma" w:ascii="Tahoma" w:hAnsi="Tahoma"/>
                <w:b/>
              </w:rPr>
              <w:t>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66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Verdana"/>
                <w:color w:val="000000"/>
              </w:rPr>
            </w:pPr>
            <w:r>
              <w:rPr>
                <w:rFonts w:cs="Tahoma" w:ascii="Tahoma" w:hAnsi="Tahoma"/>
              </w:rPr>
              <w:t>Nie otwierać przed: 30.11.2012, GODZINA: 10.0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W przypadku oferty składanej przez Wykonawców wspólnie ubiegających się </w:t>
        <w:br/>
        <w:t xml:space="preserve">o zamówienie dokumenty wykazujące, że Wykonawca nie podlega wykluczeniu </w:t>
        <w:br/>
        <w:t>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>opis - specyfikację techniczną sprzętu i oprogramowania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oprogramowania oraz oznaczeń takich jak - producent, typ, model, oferowanego sprzętu, nazwa i wersja oferowanego oprogramowania. Zaleca się sporządzenie specyfikacji technicznej na druku stanowiącym załącznik nr 4 do 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540" w:leader="none"/>
        </w:tabs>
        <w:ind w:left="2340" w:hanging="234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1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10:0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Przedmiotem zamówienia jest dostaw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</w:rPr>
        <w:t>komputerów przenośnych z akcesoriami dla jednostek organizacyjnych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o parametrach określonych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rzedmiot zamówienia został podzielony na 6 zadań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1.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przenośnego typu  laptop (2 szt.) dla Instytutu Historii Wydziału Filologiczno – Historycznego.</w:t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7 cali i mniejsza niż 18 ca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/M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920 x 1080 pikseli (16: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5080.5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6925 punktów w teście 3Dmark 06 CPU (http://www.notebookcheck.pl/Mobilne-procesory-rozpiska-osiagow.4344.0.html) stan na dzień 13.11.2012 r. – załącznik 1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750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dczytu dla Blu-Ra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D-R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 14210.53 w teście 3DMark05 dostępnym na stronie http://www.notebookcheck.pl/Mobilne-karty-graficzne-rozpiska-osiagow.1174.0.html z dnia 16.11.2012 r.- załącznik1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048 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,5 h pracy dela systemu pracującego pod normalnym obciążenie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MS i S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4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z czego min 1 port USB 3.0 ,1 port RJ45,1 zasil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3,2 kg (razem z bateri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 (min 12 miesięcy na bateri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bateria, zasilacz 230V 50 Hz wraz z kablami oraz torbą dostosowana gabarytem do rozmiarów laptopa, instrukcja w języku polski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Kensington Lock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Podświetlana klawiatura</w:t>
            </w:r>
          </w:p>
        </w:tc>
      </w:tr>
    </w:tbl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Dostawa komputera przenośnego typu  laptop (1 szt.) dla Wydziału Filologiczno –Historycznego.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7 cali i mniejsza niż 18 ca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/M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920 x 1080 pikseli (16: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6925 punktów w teście Passmark CPU Mark (http://www.cpubenchmark.net/cpu_list.php)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1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5080.5punktów w teście 3Dmark 06 CPU (http://www.notebookcheck.pl/Mobilne-procesory-rozpiska-osiagow.4344.0.html) stan na dzień 13.11.2012 r. – załącznik 1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750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dczytu dla Blu-Ra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D-R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 14210.53 w teście 3DMark05 dostępnym na stronie http://www.notebookcheck.pl/Mobilne-karty-graficzne-rozpiska-osiagow.1174.0.html z dnia 16.11.2012 r.- załącznik1eć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048 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,5 h pracy dela systemu pracującego pod normalnym obciążenie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MS i S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4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z czego min 1 port USB 3.0 ,1 port RJ45,1 zasil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3,2 kg (razem z bateri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 (min 12 miesięcy na bateri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bateria, zasilacz 230V 50 Hz wraz z kablami oraz torbą dostosowana gabarytem do rozmiarów laptopa, instrukcja w języku polski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Kensington Lock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Podświetlana klawiatur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Dostawa komputera przenośnego typu  laptop (1 szt.) dla Zakładu Historii i Teorii Wychowania </w:t>
      </w:r>
      <w:r>
        <w:rPr>
          <w:rFonts w:eastAsia="Calibri" w:cs="Tahoma" w:ascii="Tahoma" w:hAnsi="Tahoma"/>
          <w:b/>
          <w:lang w:eastAsia="en-US"/>
        </w:rPr>
        <w:t>Wydziału Pedagogicznego</w:t>
      </w:r>
      <w:r>
        <w:rPr/>
        <w:t>.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366 x 768 pikseli (16: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618 punktów w teście Passmark CPU Mark (http://www.cpubenchmark.net/cpu_list.php)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1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3219.1 punktów w teście 3Dmark 06 CPU (http://www.notebookcheck.pl/Mobilne-procesory-rozpiska-osiagow.4344.0.html) stan na dzień 13.11.2012 r. – załącznik 1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 możliwość rozbudowy min do 16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 litowo-jonow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, wbudowany mikro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0 Mpi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8 w jednym (SD/SDHC/SDXC/MMC/MMC+MS/MSPRO,xD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x USB 3.0 ,1 x RJ45,1x zasilanie, 1xExpresCard 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6 kg (razem z bateri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letni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 oraz torbą dostosowana gabarytem do rozmiarów laptop, podświetlana klawiatura, czytnik linii papilarnych, Kesington Loock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stawa komputera przenośnego typu  laptop (1 szt.) z akcesoriami dla Wydziału Wychowania Artystyczneg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4.1</w:t>
        <w:tab/>
        <w:t>Komputer przenośny typu  laptop (1 szt.)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nie większa niż 16 ca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920 x 1080 pikseli (16: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921 punktów w teście Passmark CPU Mark (</w:t>
            </w:r>
            <w:hyperlink r:id="rId3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1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3482.7punktów w teście 3Dmark 06 CPU (http://www.notebookcheck.pl/Mobilne-procesory-rozpiska-osiagow.4344.0.html) stan na dzień 13.11.2012 r. – załącznik 1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GB (możliwość rozszerzenia do min 12 GB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40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osiągająca minimum 4474 punktów w rankingu kart graficznych (http://laptopy.benchmark.pl/laptopy-karty-graficzne-ranking.html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1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a karta graficz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imum 11559 punktów w rankingu kart graficznych (</w:t>
            </w:r>
            <w:hyperlink r:id="rId4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laptopy.benchmark.pl/laptopy-karty-graficzne-ranking.html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 xml:space="preserve">) stan na dzień 13.11.2012 r. – załącznik 1c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2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towo-polimerowy Min 6,5 h czasu pracy na bater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 x Wejście liniowe stereo, Wbudowany głośnik, Wbudowany mikro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AK, 4 w 1: Memory Stick, MS-Pro, SD, SDHC, SDX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a/b/g/n, LAN 10/100/1000, Bluetooth, modem 3G (UMTS/HSDP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3 porty USB z czego co najmniej dwa porty USB 3.0, 1 port RJ45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 zasil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caps/>
                <w:sz w:val="16"/>
                <w:szCs w:val="16"/>
              </w:rPr>
              <w:t>System operacyjny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 (umożliwiający poprawne zainstalowanie i bezproblemowe działanie) z używanym przez zamawiającego oprogramowaniem 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ks szerokość 380 mm, głębokość 260 mm, wysokość 25 m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x 2,1 kg (z baterią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oor-to-Door (bateria min. 6 miesięcy)</w:t>
            </w:r>
          </w:p>
        </w:tc>
      </w:tr>
    </w:tbl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4.2</w:t>
        <w:tab/>
        <w:t>Mysz optyczna bezprzewodowa (1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(bezprzewodowa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  <w:tab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i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a lewo i prawo ręcznyc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aro-czarn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 lata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4.3 Hub USB (1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ub US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tywny z zasilacze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7 x USB z czego min 4x USB 3.0 i 3 x USB 2.0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Dostawa komputera przenośnego typu  laptop (1 szt.) z akcesoriami dla Instytutu Filologii Obcych Wydziału Filologiczno – Historycznego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1 Komputer przenośny typu  laptop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świetlenie matryc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 x 768 piksel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921 punktów w teście Passmark CPU Mark (</w:t>
            </w:r>
            <w:hyperlink r:id="rId5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 3482.7punktów w teście 3Dmark 06 CPU (http://www.notebookcheck.pl/Mobilne-procesory-rozpiska-osiagow.4344.0.html) stan na dzień 13.11.2012 r. – załącznik 1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024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</w:t>
            </w:r>
            <w:r>
              <w:rPr>
                <w:rFonts w:cs="Tahoma" w:ascii="Tahoma" w:hAnsi="Tahoma"/>
                <w:sz w:val="16"/>
                <w:szCs w:val="16"/>
              </w:rPr>
              <w:t xml:space="preserve">10610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w teście dostępnym na stronie http://laptopy.benchmark.pl/laptopy-karty-graficzne-ranking.html z dnia 13.11.2012 r.- załącznik1c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2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 z czego min 2 USB 3.0  ,1 port RJ45,1 zasil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5 kg (razem z bateri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W komplecie zasilacz 230V 50 Hz wraz z kablami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Hasło Bios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dołączona płyta ze sterownikami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2 Mysz optyczna (1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 mi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SB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godna z systemami Windows 98Se/Me/2000/XP/Vista/7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kabel z mechanizmem zwijającym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keepLines/>
        <w:tabs>
          <w:tab w:val="clear" w:pos="708"/>
          <w:tab w:val="left" w:pos="540" w:leader="none"/>
        </w:tabs>
        <w:rPr/>
      </w:pPr>
      <w:r>
        <w:rPr>
          <w:rFonts w:cs="Tahoma" w:ascii="Tahoma" w:hAnsi="Tahoma"/>
          <w:b w:val="false"/>
          <w:sz w:val="20"/>
        </w:rPr>
        <w:t xml:space="preserve">2.5.3 </w:t>
      </w:r>
      <w:r>
        <w:rPr/>
        <w:t>Dysk zewnętrzny (1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zewnętrzny HDD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 ‘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500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50 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transf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.8 Gb/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plikó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t3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kabel USB 3.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ółpraca z min Windows 2000/XP/Vista/7 Mac OS X 10.1 Linux 2.6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4 Torba na laptopa (1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rba na laptop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‘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ie komory laptop/akcesoria, duża kieszeń na dokumenty w komorze głównej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lastyczna rama absorbująca uderzenia, wewnętrzny pasek mocujący laptop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cja umożliwiająca stabilne położenie poduszki naramiennej,  rączka,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komory na laptopa 40x29x46(szer x wys x przekontna)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6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Dostawa komputera przenośnego typu tablet (1 szt.) dla </w:t>
      </w:r>
      <w:r>
        <w:rPr/>
        <w:t>Wydziału Wychowania Artystycznego.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 – typu Tabl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 cali i mniejsza niż 11 ca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280 x 800 pikseli (16: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dajność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osiągający minimum 572 punkty w kolumnie </w:t>
            </w:r>
            <w:hyperlink r:id="rId6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Average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w teście GLBenchmark 2.5 Egypt HD C24Z16 - Offscreen (1080p) </w:t>
            </w:r>
            <w:hyperlink r:id="rId7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glbenchmark.com/result.jsp?benchmark=glpro25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ielkość pamięci RAM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ielkość pamięc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6 GB (wbudowan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WiFi 802.11 b/g/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luetooth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Bluetooth 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PS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er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7000 m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k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3Mpi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operacyj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Android 4.0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xUSB 2.0, minijack, czytnik kart pamięci microSD do 32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ożliwość wykonywania połączeń telefonicznych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Nagrywanie wideo obsługujące co najmniej HD H.264+ACC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odbieranie i wysyłanie wiadomości SMS/MMS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budowany głośnik i mikrofon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Tryb głośnomówiący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transmisja danych GPRS,EDGE, HSDPA 21 Mb/s, HSUPA 5,76 Mb/s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Zakres przedmiotu zamówienia obejmuje dostarczenie sprzętu do Zamawiającego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Miejsce realizacji zamówienia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danie nr 3:</w:t>
      </w:r>
      <w:r>
        <w:rPr>
          <w:rFonts w:cs="Tahoma" w:ascii="Tahoma" w:hAnsi="Tahoma"/>
        </w:rPr>
        <w:t xml:space="preserve"> ul. Waszyngtona 4/8, Częstoch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  <w:u w:val="single"/>
        </w:rPr>
        <w:t>Zadanie nr 4, nr 5 oraz nr 6:</w:t>
      </w:r>
      <w:r>
        <w:rPr>
          <w:rFonts w:cs="Tahoma" w:ascii="Tahoma" w:hAnsi="Tahoma"/>
        </w:rPr>
        <w:t xml:space="preserve"> al. Armii Krajowej 13/15, Częstoch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  <w:u w:val="single"/>
        </w:rPr>
        <w:t>Zadanie nr 1 oraz nr 2:</w:t>
      </w:r>
      <w:r>
        <w:rPr>
          <w:rFonts w:cs="Tahoma" w:ascii="Tahoma" w:hAnsi="Tahoma"/>
        </w:rPr>
        <w:t xml:space="preserve"> al. Armii Krajowej 36A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Termin realizacji zamówienia: do 31.12.2012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</w:t>
        <w:tab/>
        <w:t>Wykonawca zapewnia serwis gwarancyjny i pogwarancyjny oferowanego sprzętu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.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8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ab/>
        <w:t xml:space="preserve">      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b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hyperlink" Target="http://laptopy.benchmark.pl/laptopy-karty-graficzne-ranking.html" TargetMode="External"/><Relationship Id="rId5" Type="http://schemas.openxmlformats.org/officeDocument/2006/relationships/hyperlink" Target="http://www.cpubenchmark.net/cpu_list.php" TargetMode="External"/><Relationship Id="rId6" Type="http://schemas.openxmlformats.org/officeDocument/2006/relationships/hyperlink" Target="http://glbenchmark.com/result.jsp?orderby=448&amp;brand=&amp;benchmark=glpro25&amp;var=avg&amp;gpu=" TargetMode="External"/><Relationship Id="rId7" Type="http://schemas.openxmlformats.org/officeDocument/2006/relationships/hyperlink" Target="http://glbenchmark.com/result.jsp?benchmark=glpro25" TargetMode="External"/><Relationship Id="rId8" Type="http://schemas.openxmlformats.org/officeDocument/2006/relationships/hyperlink" Target="http://www.ajd.czest.pl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22T15:45:00Z</cp:lastPrinted>
  <dcterms:modified xsi:type="dcterms:W3CDTF">2012-11-22T16:04:00Z</dcterms:modified>
  <cp:revision>50</cp:revision>
  <dc:subject/>
  <dc:title>ZAMAWIAJĄCY</dc:title>
</cp:coreProperties>
</file>